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Zonal Office Karnal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&amp; Samsung Knox MDM solution with 3 years warranty / suppor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20.09.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25.09.2023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Nirmala UI" w:ascii="Century Gothic" w:hAnsi="Century Gothic"/>
                <w:b/>
                <w:bCs/>
                <w:sz w:val="24"/>
                <w:szCs w:val="24"/>
              </w:rPr>
              <w:t xml:space="preserve">UCO Bank, Zonal Office Karnal,1st Floor Inside Durga Mata Mandir Complex, Near Old Bus Stand, GT Road, Karnal, Pin-132001, Haryana  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eastAsia="Arial Unicode MS" w:cs="Century Gothi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iCs/>
                <w:sz w:val="24"/>
                <w:szCs w:val="24"/>
              </w:rPr>
              <w:t>zo.haryana@ucobank.co.in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" w:cs="Century Gothic"/>
                <w:b/>
                <w:b/>
                <w:bCs/>
                <w:iCs/>
                <w:color w:val="0000FF"/>
                <w:sz w:val="24"/>
                <w:szCs w:val="24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iCs/>
                <w:sz w:val="24"/>
                <w:szCs w:val="24"/>
              </w:rPr>
              <w:t>zoharyana.zit@ucobank.co.in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JS kushwah,941419532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Mangal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Mangal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Mangal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Mangal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JOGENDRA KUSHWAH</cp:lastModifiedBy>
  <cp:lastPrinted>2023-09-20T14:16:00Z</cp:lastPrinted>
  <dcterms:modified xsi:type="dcterms:W3CDTF">2023-09-20T12:19:00Z</dcterms:modified>
  <cp:revision>9</cp:revision>
  <dc:subject/>
  <dc:title/>
</cp:coreProperties>
</file>